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3819010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394771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7457073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350285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14491818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